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245085720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303263005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1388177151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1447545725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519939734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2020944918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763764572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1895975520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1374506751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666041282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310099300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681693121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1451331832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86696550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1883710075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1248618517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250248564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277266702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444785388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2129193937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1154701095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1531047556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894495069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574186039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607170157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1699310411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2038506219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627432287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1094781779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631374524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1904937433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1939048492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718714087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697887048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394065203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708295904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016436677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1072777604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80779184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293285540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260097274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543877048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